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1.1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Русско-японская вой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4-1905г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«Кровавое воскресенье». Начало 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вой русской револю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января 1905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нифест «Об усовершенствовани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осударственного порядка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октября 1905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грарная реформа П.А.Столыпи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6-1911г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Февральская революция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 февраля - 02 марта1917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ъявление России республико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сентября 1917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оруженное восстание в Петроград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25 октября 1917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ий съезд Советов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озглашение Советской вла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-26 октября 1917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2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56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) Наде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крестьянина при общинном землепользов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) Хуто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ая крестьянская усадьба, находящаяся за пределами общинного землевла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) Отруб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выделенный крестьянину при выходе из общины без переноса усадь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) «Зубатовщина»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ка создания легальных рабочих организаций под контролем полиции предложенная начальником московской полиции С.В.Зубатовым.</w:t>
            </w:r>
          </w:p>
        </w:tc>
      </w:tr>
      <w:tr>
        <w:trPr>
          <w:trHeight w:val="56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) Государственная Ду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законодательной власти Российской империи в начале XX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) Совет Министр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исполнительной власти Российской империи в начале XX в.</w:t>
            </w:r>
          </w:p>
        </w:tc>
      </w:tr>
      <w:tr>
        <w:trPr>
          <w:trHeight w:val="1101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) «Прогрессивный блок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ская фракция представителей либеральных - монархических партий, выступавших за создание правительства «национального доверия»  в 1915-1916гг.</w:t>
            </w:r>
          </w:p>
        </w:tc>
      </w:tr>
      <w:tr>
        <w:trPr>
          <w:trHeight w:val="56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) «Трудовики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кция, защищавшая интересы крестьян в Государственной думе. </w:t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 «Кровавое воскресени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рел мирной демонстрации рабочих в СПб, ставший поводом к началу Первой русской революции.</w:t>
            </w:r>
          </w:p>
        </w:tc>
      </w:tr>
      <w:tr>
        <w:trPr>
          <w:trHeight w:val="118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) Брусиловский проры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е крупное наступление русской армии в истории Первой мировой войны летом 1916г. на Юго-Западном фронте под руководством генерала А.А. Бруси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Сороко-Цюпа О.С. Всеобщая история. Новейшая история. 11 класс: учебник для общеобразовательных учреждений. – М.: Просвещение, 2014; Левандовский А.А., Щетинов Ю.А., Мироненко С.В. История России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о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в. 11 класс: учебник для общеобразовательных учреждений. – М.: Просвещение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6:00Z</dcterms:created>
  <dc:creator>История</dc:creator>
  <dc:description/>
  <dc:language>en-US</dc:language>
  <cp:lastModifiedBy>учитель</cp:lastModifiedBy>
  <cp:lastPrinted>2010-11-16T09:42:00Z</cp:lastPrinted>
  <dcterms:modified xsi:type="dcterms:W3CDTF">2018-10-29T05:36:00Z</dcterms:modified>
  <cp:revision>2</cp:revision>
  <dc:subject/>
  <dc:title>Образовательный минимум</dc:title>
</cp:coreProperties>
</file>